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Iktatószám: </w:t>
        <w:tab/>
        <w:t>PMK/6-2/2017.</w:t>
      </w:r>
    </w:p>
    <w:p>
      <w:pPr>
        <w:pStyle w:val="Normal"/>
        <w:tabs>
          <w:tab w:val="clear" w:pos="708"/>
          <w:tab w:val="left" w:pos="397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16. február 23-ai rendes nyilvános ülésére</w:t>
      </w:r>
    </w:p>
    <w:p>
      <w:pPr>
        <w:pStyle w:val="Normal"/>
        <w:tabs>
          <w:tab w:val="clear" w:pos="708"/>
          <w:tab w:val="left" w:pos="7680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Beszámoló a két ülés közt történt eseményekről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2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Papp Gábor polgármester</w:t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>Bencze-Németh Alexandra polgármesteri ügyintéző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638" w:leader="none"/>
        </w:tabs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-</w:t>
        <w:tab/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  <w:spacing w:val="6"/>
        </w:rPr>
        <w:t>dr. Tüske Róbert jegyző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app Gábor</w:t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/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t ülés között történt legfontosabb eseményekről az alábbiakban tájékoztatom Önöket:</w:t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lang w:eastAsia="hu-HU"/>
        </w:rPr>
        <w:t xml:space="preserve">Január 23-án </w:t>
      </w:r>
      <w:r>
        <w:rPr>
          <w:rFonts w:cs="Arial" w:ascii="Arial" w:hAnsi="Arial"/>
        </w:rPr>
        <w:t xml:space="preserve">a Labdarúgó Szakosztály képviselőivel, Damina Lászlóval és Szabó Imrével egyeztettem. Délután megbeszélést tartottam a Hévíz-Balaton Airport ügyében. </w:t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Január 26-án</w:t>
      </w:r>
      <w:r>
        <w:rPr>
          <w:rFonts w:cs="Arial" w:ascii="Arial" w:hAnsi="Arial"/>
        </w:rPr>
        <w:t xml:space="preserve"> soros képviselő-testületi ülésen vettem részt. Ezt követően Horváth Orsolyával, a Hévízi Turisztikai Nonprofit Kft. ügyvezetőjével, dr. Tüske Róbert jegyzővel és Szintén László közgazdasági osztályvezetővel a Hévízi Turisztikai Nonprofit Kft. költségvetése ügyében egyeztettünk.</w:t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Január 27-én</w:t>
      </w:r>
      <w:r>
        <w:rPr>
          <w:rFonts w:cs="Arial" w:ascii="Arial" w:hAnsi="Arial"/>
        </w:rPr>
        <w:t xml:space="preserve"> a Hévízi Tv Döntés után című műsorának adtam interjút. Este részt vettem a Zala Megyei Kézilabda Szövetség harmadik alkalommal megtartott évértékelő és díjátadó ünnepségén Zalaszentgróton a  Kis - Korona Vendéglőben, ahol a megyei szövetségtől elismerést vehettem át a megye kézilabda sportjáért kifejtett munkámért. 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Január 30-án</w:t>
      </w:r>
      <w:r>
        <w:rPr>
          <w:rFonts w:cs="Arial" w:ascii="Arial" w:hAnsi="Arial"/>
        </w:rPr>
        <w:t xml:space="preserve"> fogadtam Kepli József János alpolgármester úrral Nagy Boldizsár Igazgató urat és az Erasmus pályázatokkal kapcsolatban egyeztettünk. Délután a hivatal dísztermében részt vettem a Hévízi Sportkör közgyűlésén, melyen 57 tag jelent meg, ahol az új alapszabályt módosított, illetve új elnökséget választott a közgyűlés.    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 xml:space="preserve">Január 31-én </w:t>
      </w:r>
      <w:r>
        <w:rPr>
          <w:rFonts w:cs="Arial" w:ascii="Arial" w:hAnsi="Arial"/>
        </w:rPr>
        <w:t xml:space="preserve">megbeszélést tartottam a Hévíz-Balaton Airport ügyében. Délután a Magyar Turisztikai Ügynökség részéről dr. Gajda Tibor turizmus-stratégiai és turisztikai fejlesztésekért felelős vezérigazgató-helyettes, valamint Juhász Szabolcs egészségturizmusért felelős igazgató urak részvételével a Magyar Turisztikai Ügynökség és a térség egészségturizmusban érintett települési és TDM vezetőinek – Sárvár, Zalakaros, Tapolca, Bük - együttműködést elősegítő egyeztetésén vettem részt a hivatal dísztermében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  <w:b/>
        </w:rPr>
        <w:t>Február 1-én</w:t>
      </w:r>
      <w:r>
        <w:rPr>
          <w:rFonts w:cs="Arial" w:ascii="Arial" w:hAnsi="Arial"/>
        </w:rPr>
        <w:t xml:space="preserve"> Budapestre utaztam, ahol Kun Szabó István tábornok úr fogadott a Honvédelmi Minisztériumban, majd este részt vettem a </w:t>
      </w:r>
      <w:r>
        <w:rPr>
          <w:rFonts w:eastAsia="Times New Roman" w:cs="Arial" w:ascii="Arial" w:hAnsi="Arial"/>
          <w:lang w:eastAsia="hu-HU"/>
        </w:rPr>
        <w:t xml:space="preserve">Budapest Kongresszusi Központban megrendezett XXV. Turisztikai Díjátadó Gálán és Évadnyitó Fogadáson, ahol Hévíz is bemutatkozott. A rendezvény keretén belül ismét bemutatták az „50 legbefolyásosabb személy a magyar turizmusban” című kiadványt, amelybe a szakmai szervezetek szavazása alapján ismét bekerültem.   </w:t>
      </w:r>
    </w:p>
    <w:p>
      <w:pPr>
        <w:pStyle w:val="Normal"/>
        <w:tabs>
          <w:tab w:val="clear" w:pos="708"/>
          <w:tab w:val="left" w:pos="6810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Február 2-án</w:t>
      </w:r>
      <w:r>
        <w:rPr>
          <w:rFonts w:cs="Arial" w:ascii="Arial" w:hAnsi="Arial"/>
        </w:rPr>
        <w:t xml:space="preserve"> egyeztettem a Magyar Közút Nonprofit Zrt. képviselőivel és a hivatalban érintett munkatársakkal a Széchenyi utca átépítésével kapcsolatban. </w:t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Február 3-án</w:t>
      </w:r>
      <w:r>
        <w:rPr>
          <w:rFonts w:cs="Arial" w:ascii="Arial" w:hAnsi="Arial"/>
        </w:rPr>
        <w:t xml:space="preserve"> az Önkormányzatnak felajánlott ingatlanokkal és értékbecsléssel kapcsolatban tartottam megbeszélést a hivatalban érintett munkatársakkal. Ezután részt vettem a „Kis-Balaton Látogatóközpont kialakítása és a Diás-szigeti Fekete István Emlékhely fejlesztése” című projekttel kapcsolatos sajtótájékoztatón a Vönöczky Schenk Jakab Kutatóházban. </w:t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Február 4-én szombaton </w:t>
      </w:r>
      <w:r>
        <w:rPr>
          <w:rFonts w:cs="Arial" w:ascii="Arial" w:hAnsi="Arial"/>
        </w:rPr>
        <w:t xml:space="preserve">a VEDI Tours által szervezett turisztikai konferencián köszöntöttem a résztvevőket a Danubius Thermál Hotelben. </w:t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ebruár 5-én vasárnap </w:t>
      </w:r>
      <w:r>
        <w:rPr>
          <w:rFonts w:cs="Arial" w:ascii="Arial" w:hAnsi="Arial"/>
        </w:rPr>
        <w:t>délelőtt az újonnan megválasztott HSK elnökségével ülést tartottunk.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Február 6-án</w:t>
      </w:r>
      <w:r>
        <w:rPr>
          <w:rFonts w:cs="Arial" w:ascii="Arial" w:hAnsi="Arial"/>
        </w:rPr>
        <w:t xml:space="preserve"> költségvetés megbeszélést tartottam. Ezután Budapestre utaztam Dr. Gajda Tibor, a Magyar Turisztikai Ügynökség turizmus-stratégiai és turisztikai fejlesztésekért felelős vezérigazgató helyettese meghívására, aki munkacsoportot kíván létrehozni az egészségturizmus szakterületen aktív szakértők részvételével. A munkacsoport célja az egészségturizmust érintő aktuális kérdések megvitatása és konstruktív közös gondolkodás a szakmai célok elérése érdekében, valamint az Ügynökség szerepének és a termékekért és fejlesztési területekért felelős vezetőknek a bemutatás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Február 7-én</w:t>
      </w:r>
      <w:r>
        <w:rPr>
          <w:rFonts w:cs="Arial" w:ascii="Arial" w:hAnsi="Arial"/>
        </w:rPr>
        <w:t xml:space="preserve"> Sportkör elnökségi átadás-átvételi megbeszélésen vettem részt. Majd fogadtam a Fárosz Kft. képviselőit és az MLSZ pálya ügyében egyeztettünk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Február 8-án</w:t>
      </w:r>
      <w:r>
        <w:rPr>
          <w:rFonts w:cs="Arial" w:ascii="Arial" w:hAnsi="Arial"/>
        </w:rPr>
        <w:t xml:space="preserve"> részt vettem a soron következő igazgatói reggelin a Hotel Carbonában. Majd gyógyhely tervezéssel kapcsolatos megbeszélést tartottam a hivatalban érintett kollégákkal. Délután fogadtam a Zalaispa Zrt. elnök-vezérigazgatóját, Bali József urat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  <w:b/>
        </w:rPr>
        <w:t>Február 9-én</w:t>
      </w:r>
      <w:r>
        <w:rPr>
          <w:rFonts w:cs="Arial" w:ascii="Arial" w:hAnsi="Arial"/>
        </w:rPr>
        <w:t xml:space="preserve"> Dr. Sifter Rózsa kormánymegbízott asszonnyal köszöntöttem a főépítészi konferencia résztvevőit. </w:t>
      </w:r>
      <w:r>
        <w:rPr>
          <w:rFonts w:eastAsia="Times New Roman" w:cs="Arial" w:ascii="Arial" w:hAnsi="Arial"/>
          <w:lang w:eastAsia="hu-HU"/>
        </w:rPr>
        <w:t>Az orvosképzésben és a gyógyászatban szerzett tapasztalatok átadását, illetve közös kutatási projektek indítását is szolgálja az az együttműködési megállapodás, amelyet Hévíz önkormányzatát képviselve aláírtam a szentpétervári állami orvosi egyetem képviselőjével</w:t>
      </w:r>
      <w:r>
        <w:rPr>
          <w:rFonts w:cs="Arial" w:ascii="Arial" w:hAnsi="Arial"/>
        </w:rPr>
        <w:t xml:space="preserve"> sajtótájékoztatóval egybekötött konferencián a Danubius Thermal Hotelben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Február 13-án</w:t>
      </w:r>
      <w:r>
        <w:rPr>
          <w:rFonts w:cs="Arial" w:ascii="Arial" w:hAnsi="Arial"/>
        </w:rPr>
        <w:t xml:space="preserve"> összevont bizottsági ülésen, majd rendkívüli képviselő-testületi ülésen, ezután Leader társulási ülésen vettem részt az I. emeleti tárgyalóban. Délután Budapestre utaztam, ahol Gönczi Tibor úr fogadott, akivel világörökség- gyógyhely témában egyeztettünk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 xml:space="preserve">Február 14-én </w:t>
      </w:r>
      <w:r>
        <w:rPr>
          <w:rFonts w:cs="Arial" w:ascii="Arial" w:hAnsi="Arial"/>
        </w:rPr>
        <w:t>Kepli József János alpolgármester úr francia delegációt fogadott. A küldöttség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color w:val="000000"/>
          <w:lang w:eastAsia="hu-HU"/>
        </w:rPr>
        <w:t xml:space="preserve">Ribouville városából érkezett Jean-Louis Chirst polgármester valamint közvetlen munkatársai vezetésével. Délután </w:t>
      </w:r>
      <w:r>
        <w:rPr>
          <w:rFonts w:cs="Arial" w:ascii="Arial" w:hAnsi="Arial"/>
        </w:rPr>
        <w:t xml:space="preserve">egyeztettem a tervezőkkel és a hivatalban érintett munkatársakkal a Széchenyi utca átépítésével kapcsolatban. Majd TDM közgyűlésen vettem részt a hivatal dísztermében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Február 16-án</w:t>
      </w:r>
      <w:r>
        <w:rPr>
          <w:rFonts w:cs="Arial" w:ascii="Arial" w:hAnsi="Arial"/>
        </w:rPr>
        <w:t xml:space="preserve"> Hévíz város </w:t>
      </w:r>
      <w:r>
        <w:rPr>
          <w:rFonts w:cs="Arial" w:ascii="Arial" w:hAnsi="Arial"/>
          <w:bCs/>
        </w:rPr>
        <w:t>2016. évi turisztikai eredményeiről sajtótájékoztatón</w:t>
      </w:r>
      <w:r>
        <w:rPr>
          <w:rFonts w:cs="Arial" w:ascii="Arial" w:hAnsi="Arial"/>
        </w:rPr>
        <w:t xml:space="preserve"> számoltam be </w:t>
      </w:r>
      <w:r>
        <w:rPr>
          <w:rFonts w:cs="Arial" w:ascii="Arial" w:hAnsi="Arial"/>
          <w:bCs/>
          <w:iCs/>
        </w:rPr>
        <w:t>Horváth Orsolyával,</w:t>
      </w:r>
      <w:r>
        <w:rPr>
          <w:rFonts w:cs="Arial" w:ascii="Arial" w:hAnsi="Arial"/>
        </w:rPr>
        <w:t xml:space="preserve"> a Hévízi Turisztikai Nonprofit Kft. ügyvezetőjével az I. emeleti tárgyalóban. Majd telefonos interjút adtam az MTI munkatárásnak és a Helikon rádiónak. Köszöntőt mondtam és előadást is tartottam az Önkormányzatok Mátrai Szövetségének hévízi konferenciáján. Délután a Kossuth Rádió készített riportot velem és Hermann Katalinnal, dr. Szántó Endrével és Czurda Gáborral. A téma: Hévíz várossá válása, ennek hatásai a település életére. Ezután fogadtam Bornemissza Tamást, a Hévízi Tv ügyvezetőjét. 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Február 17-én</w:t>
      </w:r>
      <w:r>
        <w:rPr>
          <w:rFonts w:cs="Arial" w:ascii="Arial" w:hAnsi="Arial"/>
        </w:rPr>
        <w:t xml:space="preserve"> Hévízi Tv Döntés után című műsorában adtam riportot, téma a város idei évi költségvetése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spacing w:before="0" w:after="0"/>
        <w:ind w:left="3540" w:firstLine="708"/>
        <w:jc w:val="both"/>
        <w:rPr/>
      </w:pPr>
      <w:r>
        <w:rPr>
          <w:rFonts w:cs="Arial" w:ascii="Arial" w:hAnsi="Arial"/>
          <w:b/>
        </w:rPr>
        <w:t>IV.</w:t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jc w:val="both"/>
        <w:rPr/>
      </w:pPr>
      <w:r>
        <w:rPr>
          <w:rFonts w:cs="Arial" w:ascii="Arial" w:hAnsi="Arial"/>
          <w:b/>
        </w:rPr>
        <w:tab/>
        <w:tab/>
        <w:t>Felülvizsgálatok- egyeztetések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ncze-Németh Alexand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Őry Rózs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spacing w:val="6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spacing w:val="6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color w:val="000000"/>
                              <w:spacing w:val="7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color w:val="000000"/>
                        <w:spacing w:val="7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sz w:val="22"/>
      <w:szCs w:val="22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">
    <w:name w:val="st"/>
    <w:qFormat/>
    <w:rPr/>
  </w:style>
  <w:style w:type="character" w:styleId="StrongEmphasis">
    <w:name w:val="Strong"/>
    <w:qFormat/>
    <w:rPr>
      <w:b/>
      <w:bCs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Times New Roman" w:cs="Calibri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0:25:00Z</dcterms:created>
  <dc:creator>T-Cont Kft</dc:creator>
  <dc:description/>
  <cp:keywords/>
  <dc:language>en-US</dc:language>
  <cp:lastModifiedBy>Bencze-Németh Alexandra</cp:lastModifiedBy>
  <cp:lastPrinted>2016-11-25T11:29:00Z</cp:lastPrinted>
  <dcterms:modified xsi:type="dcterms:W3CDTF">2017-02-17T10:25:00Z</dcterms:modified>
  <cp:revision>2</cp:revision>
  <dc:subject/>
  <dc:title/>
</cp:coreProperties>
</file>